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Hlk96936707"/>
      <w:r>
        <w:rPr>
          <w:rFonts w:cs="Times New Roman" w:ascii="Times New Roman" w:hAnsi="Times New Roman"/>
          <w:sz w:val="28"/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54.75pt" filled="f" o:ole="">
            <v:imagedata r:id="rId3" o:title=""/>
          </v:shape>
          <o:OLEObject Type="Embed" ProgID="" ShapeID="ole_rId2" DrawAspect="Content" ObjectID="_1037331911" r:id="rId2"/>
        </w:objec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ВРАНСЬКА СЕЛИЩНА РАД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ДЕ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ІШЕНН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39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01.2023 року                                                                      № 2095-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bookmarkEnd w:id="0"/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bookmarkStart w:id="1" w:name="_Hlk124762832"/>
      <w:r>
        <w:rPr>
          <w:rFonts w:cs="Times New Roman" w:ascii="Times New Roman" w:hAnsi="Times New Roman"/>
          <w:sz w:val="28"/>
          <w:szCs w:val="28"/>
        </w:rPr>
        <w:t>Про безоплатну передачу  майна комунальної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сності з балансу Савранської селищної  ради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деської області на баланс  КЗ «Центр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ультури, дозвілля і туризму» Савранської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ої  ради Одеської області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1"/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еруючись ст. 140 Конституції України, п.30 ст. 26, ч.5 ст.60 Закону України «Про місцеве самоврядування в Україні»,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uk-UA"/>
        </w:rPr>
        <w:t xml:space="preserve"> ст.ст. 78, 137 </w:t>
      </w:r>
      <w:r>
        <w:rPr>
          <w:rFonts w:cs="Times New Roman" w:ascii="Times New Roman" w:hAnsi="Times New Roman"/>
          <w:sz w:val="28"/>
          <w:szCs w:val="28"/>
        </w:rPr>
        <w:t xml:space="preserve">  Господарського Кодексу України, ст. 327 Цивільного кодексу України,  Законом України «Про передачу об’єктів права державної та комунальної власності»,  розглянувши клопотання КЗ «ЦКДІТ» Савранської селищної ради  від 12.12.2022 року №01-19/153, взявши до уваги висновки та рекомендації постійної  комісії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          24.01.2023 року № 26/2 , селищна рада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ередати  безоплатно з балансу  Савранської селищної ради  Одеської області  на баланс та в оперативне управління КЗ «Центр культури дозвілля і туризму»  Савранської селищної ради  майно комунальної власності територіальної громади, а саме: 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будівлю будинку культури,  балансовою (первісною) вартістю  1135684,00грн (один мільйон сто тридцять п’ять тисяч гривень шістсот вісімдесят чотири копійки),  що знаходиться за адресою:  Одеська область, Подільський район,  с. Байбузівка, вул. Т.Г. Шевченка, 18;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будівлю будинку культури, балансовою (первісною) вартістю  393177(триста дев’яносто три тисячі сто сімдесят сім гривень),  що знаходиться за адресою:  Одеська область, Подільський район,  с. Бакша, вул. Шкільна,21; 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удівлю сільського клубу, балансовою (первісною) вартістю  54965 грн (п’ятдесят чотири тисячі  дев’ятсот шістдесят п’ять гривень), що знаходиться за адресою:  Одеська область, Подільський район,  с. Йосипівка, провулок Громовий, 2;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удівлю будинку культури, балансовою (первісною) вартістю  378678,00 грн (триста сімдесят вісім тисяч шістсот сімдесят вісім гривень), що знаходиться за адресою:  Одеська область, Подільський район,  с. Вільшанка, вул. Центральна,132;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будівлю будинку культури, балансовою (первісною) вартістю 236916 грн (двісті тридцять шість тисяч дев’ятсот шістнадцять гривень), що знаходиться за адресою:  Одеська область, Подільський район,  с. Дубиново,  вул. Покотила, 22;  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будівлю сільського клубу, балансовою (первісною) вартістю  15032 грн (п'ятнадцять тисяч тридцять дві гривні), що знаходиться за адресою:  Одеська область, Подільський район,  с. Слюсарево,  вул. Центральна, 8;  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будівлю будинку культури, балансовою (первісною) вартістю         170474 грн (сто сімдесят тисяч чотириста сімдесят чотири гривні), що знаходиться за адресою: Одеська область, Подільський район, с.Кам’яне, вул. Патріотична, 64;  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удівлю  будинку культури, балансовою (первісною) вартістю  6284 грн (шість тисяч двісті вісімдесят чотири гривні), що знаходиться за адресою:  Одеська область, Подільський район,  с. Капустянка,  вул. Т.Г.Шевченка,13;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удівлю клубу,  балансовою (первісною) вартістю   10000 грн (десять тисяч гривень), що знаходиться за адресою: Одеська область, Подільський район,     с. Гетьманівка, вул.Красна,7;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будівлю   «Культурного  центру», балансовою (первісною) вартістю  804304 грн  (вісімсот чотири тисячі триста чотири гривні), що знаходиться  за адресою:  Одеська область, Подільський район,  с.Полянецьке,                             вул. Центральна,104; 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будівлю будинку культури, балансовою (первісною) вартістю  170490 грн (сто сімдесят тисяч чотириста дев’яносто гривень), що знаходиться за адресою:  Одеська область, Подільський район,  с.  Неділково,  вул. Миколи Подоляна, 94.  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Головному бухгалтеру селищної ради (Ткаченко А.В.),  директору КЗ «ЦКДІТ» (Яновській Л.А.) забезпечити здійснення заходів, пов’язаних із прийманням-передачею вищезазначеного майна у порядку, передбаченому чинним законодавством України. 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даного рішення покласти на  постійну комісію   селищної ради 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ищний голова </w:t>
        <w:tab/>
        <w:tab/>
        <w:tab/>
        <w:tab/>
        <w:tab/>
        <w:tab/>
        <w:t>Сергій ДУЖІЙ</w:t>
      </w:r>
    </w:p>
    <w:sectPr>
      <w:type w:val="nextPage"/>
      <w:pgSz w:w="11906" w:h="16838"/>
      <w:pgMar w:left="1701" w:right="850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uk-UA"/>
    </w:rPr>
  </w:style>
  <w:style w:type="character" w:styleId="Style15">
    <w:name w:val="Без интервала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300" w:after="300"/>
      <w:jc w:val="both"/>
    </w:pPr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9:26:00Z</dcterms:created>
  <dc:creator>user</dc:creator>
  <dc:description/>
  <cp:keywords/>
  <dc:language>en-US</dc:language>
  <cp:lastModifiedBy>Professional</cp:lastModifiedBy>
  <cp:lastPrinted>2023-01-16T13:25:00Z</cp:lastPrinted>
  <dcterms:modified xsi:type="dcterms:W3CDTF">2023-02-02T09:27:00Z</dcterms:modified>
  <cp:revision>3</cp:revision>
  <dc:subject/>
  <dc:title/>
</cp:coreProperties>
</file>