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299085924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3 року                                                                      № 209</w:t>
      </w:r>
      <w:r>
        <w:rPr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мір передачі в оренду об’єкта нерухом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а комунальної власності (кабінет площе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,3 кв.м на другому поверсі праве крило адмінбудів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 (каб.26 Техні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у), розташованого за адресою: Одеська обла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льський район смт Саврань вул. Соборна,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  проведення аукціону та включення об’єкта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у другого тип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26 та 60 Закону України «Про місцеве самоврядування в Україні», статтею  6 та статтею 15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03 року №483 та взявши до уваги лист Подільської районної державної (військової) адміністрації № 121 від 13.12.2022 року, висновок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. Передати в оренду без проведення аукціону об’єкт нерухомого майна, що належить до комунальної власності Савранської селищної 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кабінет орієнтовною площею площею 45,3 кв.м. на другому поверсі, праве крило адмінбудівлі Савранської селищної ради (каб.26 Технічного паспорту) розташованого за адресою: Одеська область, Подільський район, смт Саврань вул. Соборна,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Включити до Переліку другого типу об’єкт оренди, який зазначений у пункті 1 даного ріш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Головному спеціалісту відділу перспективного розвитку та закупівель Канюченко Л.Л. внести інформацію по об’єкту, який зазначений у пункті 1 даного проекту рішення до електронної торгової системи (ЕТС ) відповідно до вимог чинног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спеціалісту по комунікаціям з громадськістю та інформаційному забезпеченню діяльності ради Гончаруку О.В. забезпечити опублікування цього рішення на офіційному веб-сайті Савран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ць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1:00Z</dcterms:created>
  <dc:creator>User</dc:creator>
  <dc:description/>
  <dc:language>en-US</dc:language>
  <cp:lastModifiedBy>Professional</cp:lastModifiedBy>
  <cp:lastPrinted>2023-02-02T15:40:00Z</cp:lastPrinted>
  <dcterms:modified xsi:type="dcterms:W3CDTF">2023-02-02T13:41:00Z</dcterms:modified>
  <cp:revision>2</cp:revision>
  <dc:subject/>
  <dc:title/>
</cp:coreProperties>
</file>