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063193939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3 року                                                                      № 2094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bookmarkStart w:id="1" w:name="_Hlk96936707"/>
      <w:bookmarkEnd w:id="1"/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Cs w:val="28"/>
        </w:rPr>
        <w:t xml:space="preserve">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видів економічн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(КВЕД) Неділківської гімназії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ранської селищної ради 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взявши до уваги висновки постійної комісії селищної ради 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соціального захисту населення, освіти, культури, молоді, фізкультури і спорту від 20.01.2023 року № 23/1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метою впорядкування видів економічної діяльності Неділківської гімназії Савранської селищної ради   у відповідності до класифікації КВЕД-2010, селищна рада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Додати до видів економічної діяльності (КВЕД) Неділківської гімназії Савранської селищної ради Одеської області (код ЄДРПОУ 25915605) вид економічної діяльності: КВЕД  85.10 «Дошкільна освіта».</w:t>
      </w:r>
    </w:p>
    <w:p>
      <w:pPr>
        <w:pStyle w:val="Normal"/>
        <w:ind w:left="60" w:firstLine="50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ерівнику  Неділківської гімназії  Савранської селищної рад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uk-UA"/>
        </w:rPr>
        <w:t xml:space="preserve">   забезпечити внесення змін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Контроль за  виконанням цього  рішення покласти  </w:t>
      </w:r>
      <w:r>
        <w:rPr>
          <w:rFonts w:cs="Times New Roman" w:ascii="Times New Roman" w:hAnsi="Times New Roman"/>
          <w:sz w:val="28"/>
          <w:szCs w:val="28"/>
        </w:rPr>
        <w:t>постійну комісію селищної ради  з питань охорони здоров’я, соціального захисту населення, освіти, культури, молоді, фізкультури і спорт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лищний голова</w:t>
        <w:tab/>
        <w:tab/>
        <w:tab/>
        <w:tab/>
        <w:tab/>
        <w:tab/>
        <w:t>Сергій ДУЖІЙ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31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3-02-01T12:31:00Z</dcterms:modified>
  <cp:revision>2</cp:revision>
  <dc:subject/>
  <dc:title/>
</cp:coreProperties>
</file>