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96936707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761409207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-39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1.01.2023 року                                                                      № 2097-</w:t>
      </w:r>
      <w:r>
        <w:rPr>
          <w:sz w:val="28"/>
          <w:szCs w:val="28"/>
          <w:lang w:val="en-US"/>
        </w:rPr>
        <w:t>VIII</w:t>
      </w:r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реформува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і розвитку систем водопостач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т Саврань на 2023-202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26, 59 Закону України «Про місцеве самоврядування в Україні», розглянувши клопотання начальника Савранського ВУЖКГ, з метою підвищення надійності та ефективності функціонування системи водопостачання в смт Саврань, враховуючи висновки та рекомендації профільних постійних комісій, селищ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граму реформування і розвитку систем водопостачання </w:t>
      </w:r>
    </w:p>
    <w:p>
      <w:pPr>
        <w:pStyle w:val="Normal"/>
        <w:jc w:val="both"/>
        <w:rPr/>
      </w:pPr>
      <w:r>
        <w:rPr>
          <w:sz w:val="28"/>
          <w:szCs w:val="28"/>
        </w:rPr>
        <w:t>смт Саврань на 2023-2025 роки, що додаєтьс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відділу селищної ради (Колеблюк А.Ф.) при формуванні селищного бюджету передбачати кошти на фінансування заходів програми та здійснювати їх фінансування у межах коштів, передбачених в бюджеті на відповідний рік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начальника Савранського відділу житлово-комунального господарства (Шпитко В.І.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і комісії селищної ради: з питань планування, фінансів та бюджету, соціально-економічного розвитку, ринкових відносин та інвестиційної діяльності, житлово - комунального господарства та комунальної власності та з питань будівництва, промисловості, підприємництва, транспорту, зв’язку та сфери послуг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ab/>
        <w:t xml:space="preserve">           Сергій ДУЖ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8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sz w:val="26"/>
      <w:szCs w:val="2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44:00Z</dcterms:created>
  <dc:creator>Work</dc:creator>
  <dc:description/>
  <cp:keywords/>
  <dc:language>en-US</dc:language>
  <cp:lastModifiedBy>Professional</cp:lastModifiedBy>
  <cp:lastPrinted>2023-02-02T15:44:00Z</cp:lastPrinted>
  <dcterms:modified xsi:type="dcterms:W3CDTF">2023-02-02T13:44:00Z</dcterms:modified>
  <cp:revision>4</cp:revision>
  <dc:subject/>
  <dc:title/>
</cp:coreProperties>
</file>